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系统整体操作流程简述</w:t>
      </w:r>
    </w:p>
    <w:p>
      <w:pPr>
        <w:pStyle w:val="Normal"/>
        <w:spacing w:lineRule="exact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4"/>
          <w:lang w:eastAsia="zh-CN"/>
        </w:rPr>
        <w:t>备注说明：毕设系统支持三种选题方式：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Cs w:val="24"/>
          <w:lang w:eastAsia="zh-CN"/>
        </w:rPr>
        <w:t>a</w:t>
      </w:r>
      <w:r>
        <w:rPr>
          <w:rFonts w:ascii="宋体;SimSun" w:hAnsi="宋体;SimSun" w:cs="宋体;SimSun" w:eastAsia="宋体;SimSun"/>
          <w:b/>
          <w:color w:val="000000"/>
          <w:szCs w:val="24"/>
          <w:lang w:eastAsia="zh-CN"/>
        </w:rPr>
        <w:t xml:space="preserve">、教师申报盲选课题 </w:t>
      </w:r>
      <w:r>
        <w:rPr>
          <w:rFonts w:eastAsia="宋体;SimSun" w:cs="宋体;SimSun" w:ascii="宋体;SimSun" w:hAnsi="宋体;SimSun"/>
          <w:b/>
          <w:color w:val="000000"/>
          <w:szCs w:val="24"/>
          <w:lang w:eastAsia="zh-CN"/>
        </w:rPr>
        <w:t>b</w:t>
      </w:r>
      <w:r>
        <w:rPr>
          <w:rFonts w:ascii="宋体;SimSun" w:hAnsi="宋体;SimSun" w:cs="宋体;SimSun" w:eastAsia="宋体;SimSun"/>
          <w:b/>
          <w:color w:val="000000"/>
          <w:szCs w:val="24"/>
          <w:lang w:eastAsia="zh-CN"/>
        </w:rPr>
        <w:t xml:space="preserve">、教师申报指定学生课题 </w:t>
      </w:r>
      <w:r>
        <w:rPr>
          <w:rFonts w:eastAsia="宋体;SimSun" w:cs="宋体;SimSun" w:ascii="宋体;SimSun" w:hAnsi="宋体;SimSun"/>
          <w:b/>
          <w:color w:val="000000"/>
          <w:szCs w:val="24"/>
          <w:lang w:eastAsia="zh-CN"/>
        </w:rPr>
        <w:t>c</w:t>
      </w:r>
      <w:r>
        <w:rPr>
          <w:rFonts w:ascii="宋体;SimSun" w:hAnsi="宋体;SimSun" w:cs="宋体;SimSun" w:eastAsia="宋体;SimSun"/>
          <w:b/>
          <w:color w:val="000000"/>
          <w:szCs w:val="24"/>
          <w:lang w:eastAsia="zh-CN"/>
        </w:rPr>
        <w:t>、学生申报课题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盲选课题流程：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-398780</wp:posOffset>
                </wp:positionV>
                <wp:extent cx="6770370" cy="6159500"/>
                <wp:effectExtent l="15875" t="1587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520" cy="6159600"/>
                          <a:chOff x="0" y="0"/>
                          <a:chExt cx="6770520" cy="6159600"/>
                        </a:xfrm>
                      </wpg:grpSpPr>
                      <wps:wsp>
                        <wps:cNvSpPr txBox="1"/>
                        <wps:spPr>
                          <a:xfrm>
                            <a:off x="41760" y="5149800"/>
                            <a:ext cx="2211840" cy="100980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添加答辩组并且选择相应的学生进入答辩组，并且在账号管理中设置答辩录入员账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5267160"/>
                            <a:ext cx="1684080" cy="8107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进行答辩，答辩录入员录入学生答辩成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5346720"/>
                            <a:ext cx="1439640" cy="6724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2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秘书发布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评成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1120" y="5551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551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4400"/>
                            <a:ext cx="290880" cy="174600"/>
                          </a:xfrm>
                          <a:prstGeom prst="rightArrow">
                            <a:avLst>
                              <a:gd name="adj1" fmla="val 50000"/>
                              <a:gd name="adj2" fmla="val 4164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2000" cy="681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师申报盲选课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0"/>
                            <a:ext cx="1298520" cy="681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审核教师申报的课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0"/>
                            <a:ext cx="1366560" cy="681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选题（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15" w:hanging="31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选择三个志愿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0"/>
                            <a:ext cx="1284120" cy="681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院长发布课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0120"/>
                            <a:ext cx="1525320" cy="7333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选择学生并且确认选题学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284400"/>
                            <a:ext cx="361800" cy="174600"/>
                          </a:xfrm>
                          <a:prstGeom prst="rightArrow">
                            <a:avLst>
                              <a:gd name="adj1" fmla="val 50000"/>
                              <a:gd name="adj2" fmla="val 518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284400"/>
                            <a:ext cx="324000" cy="174600"/>
                          </a:xfrm>
                          <a:prstGeom prst="rightArrow">
                            <a:avLst>
                              <a:gd name="adj1" fmla="val 50000"/>
                              <a:gd name="adj2" fmla="val 4639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1342440"/>
                            <a:ext cx="421560" cy="122400"/>
                          </a:xfrm>
                          <a:prstGeom prst="rightArrow">
                            <a:avLst>
                              <a:gd name="adj1" fmla="val 50000"/>
                              <a:gd name="adj2" fmla="val 8610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880" y="1050120"/>
                            <a:ext cx="2343960" cy="8402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审核双选结果（通过或者重选：如果选择重选表示院长不同意选题，则该学生重新选择课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8280" y="1102320"/>
                            <a:ext cx="1423800" cy="6814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院长发布选题即发布双选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1394640"/>
                            <a:ext cx="461520" cy="174600"/>
                          </a:xfrm>
                          <a:prstGeom prst="rightArrow">
                            <a:avLst>
                              <a:gd name="adj1" fmla="val 50000"/>
                              <a:gd name="adj2" fmla="val 660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4381560"/>
                            <a:ext cx="295200" cy="172080"/>
                          </a:xfrm>
                          <a:prstGeom prst="rightArrow">
                            <a:avLst>
                              <a:gd name="adj1" fmla="val 50000"/>
                              <a:gd name="adj2" fmla="val 4288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061520"/>
                            <a:ext cx="1199520" cy="6782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6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论文定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4061520"/>
                            <a:ext cx="1423800" cy="7606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1" w:hanging="211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7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论文定稿并且审核评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840" y="4097160"/>
                            <a:ext cx="1354320" cy="8020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评阅教师进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评阅给出评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分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4061520"/>
                            <a:ext cx="1834560" cy="8380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8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分配评阅教师（注：院长发布选题结果后即可分配评阅教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3148920"/>
                            <a:ext cx="1443960" cy="6973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论文草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2179800"/>
                            <a:ext cx="1262520" cy="65340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下发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2179800"/>
                            <a:ext cx="1512000" cy="8006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开题报告等材料（开题报告、外文翻译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040" y="2179800"/>
                            <a:ext cx="1292400" cy="7131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开题报告等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174840"/>
                            <a:ext cx="1219320" cy="5734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写中期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3175560"/>
                            <a:ext cx="1297800" cy="6706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3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院长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核中期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193560"/>
                            <a:ext cx="1284120" cy="6523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论文草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276800"/>
                            <a:ext cx="295200" cy="172080"/>
                          </a:xfrm>
                          <a:prstGeom prst="rightArrow">
                            <a:avLst>
                              <a:gd name="adj1" fmla="val 50000"/>
                              <a:gd name="adj2" fmla="val 4288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0" y="2185200"/>
                            <a:ext cx="1203480" cy="6483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审核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3408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2392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392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392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3409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34092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274280"/>
                            <a:ext cx="289080" cy="174600"/>
                          </a:xfrm>
                          <a:prstGeom prst="rightArrow">
                            <a:avLst>
                              <a:gd name="adj1" fmla="val 50000"/>
                              <a:gd name="adj2" fmla="val 4139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-31.4pt;width:533.1pt;height:485pt" coordorigin="-193,-628" coordsize="10662,9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8db3e2" stroked="t" o:allowincell="f" style="position:absolute;left:-127;top:7482;width:348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添加答辩组并且选择相应的学生进入答辩组，并且在账号管理中设置答辩录入员账号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3897;top:7667;width:2651;height:1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进行答辩，答辩录入员录入学生答辩成绩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7088;top:7792;width:2266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2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秘书发布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评成绩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549;top:8114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57;top:8114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60;top:-180;width:457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-193;top:-628;width:1955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师申报盲选课题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2217;top:-628;width:2044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审核教师申报的课题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7422;top:-628;width:2151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选题（可</w:t>
                        </w:r>
                      </w:p>
                      <w:p>
                        <w:pPr>
                          <w:overflowPunct w:val="false"/>
                          <w:bidi w:val="0"/>
                          <w:ind w:left="315" w:hanging="31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选择三个志愿）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890;top:-628;width:2021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院长发布课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-193;top:1026;width:240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选择学生并且确认选题学生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4263;top:-180;width:56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2;top:-180;width:50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668;top:1486;width:663;height:192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2944;top:1026;width:3690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审核双选结果（通过或者重选：如果选择重选表示院长不同意选题，则该学生重新选择课题）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7332;top:1108;width:2241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院长发布选题即发布双选结果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2218;top:1568;width:726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2;top:6272;width:464;height:270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-127;top:5768;width:1888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6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论文定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2218;top:5768;width:2241;height:1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1" w:hanging="211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7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论文定稿并且审核评分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8336;top:5824;width:213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评阅教师进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论文评阅给出评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分数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4982;top:5768;width:2888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8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分配评阅教师（注：院长发布选题结果后即可分配评阅教师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7545;top:4331;width:227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论文草稿</w:t>
                        </w:r>
                      </w:p>
                      <w:p>
                        <w:pPr>
                          <w:overflowPunct w:val="false"/>
                          <w:bidi w:val="0"/>
                          <w:ind w:left="210" w:hanging="21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-61;top:2805;width:1987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下发任务书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881;top:2805;width:2380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开题报告等材料（开题报告、外文翻译等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7851;top:2805;width:2034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开题报告等材料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-61;top:4372;width:19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填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写中期检查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2385;top:4373;width:2043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3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院长审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核中期检查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983;top:4401;width:2021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论文草稿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4518;top:6107;width:464;height:270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2466;top:2813;width:1894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审核任务书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1860;top:4633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263;top:3139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350;top:3139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7;top:3139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005;top:4741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443;top:4741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63;top:6103;width:454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指定学生课题流程：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8700</wp:posOffset>
                </wp:positionH>
                <wp:positionV relativeFrom="paragraph">
                  <wp:posOffset>281940</wp:posOffset>
                </wp:positionV>
                <wp:extent cx="276225" cy="94615"/>
                <wp:effectExtent l="8890" t="1587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4680"/>
                        </a:xfrm>
                        <a:prstGeom prst="rightArrow">
                          <a:avLst>
                            <a:gd name="adj1" fmla="val 50000"/>
                            <a:gd name="adj2" fmla="val 7290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pt;margin-top:22.2pt;width:21.7pt;height:7.4pt;mso-wrap-style:none;v-text-anchor:middle" type="_x0000_t1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665</wp:posOffset>
                </wp:positionH>
                <wp:positionV relativeFrom="paragraph">
                  <wp:posOffset>-2366645</wp:posOffset>
                </wp:positionV>
                <wp:extent cx="6941820" cy="5157470"/>
                <wp:effectExtent l="14605" t="1587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1880" cy="5157360"/>
                          <a:chOff x="0" y="0"/>
                          <a:chExt cx="6941880" cy="5157360"/>
                        </a:xfrm>
                      </wpg:grpSpPr>
                      <wps:wsp>
                        <wps:cNvSpPr txBox="1"/>
                        <wps:spPr>
                          <a:xfrm>
                            <a:off x="29880" y="0"/>
                            <a:ext cx="1308600" cy="6814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教师申报指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课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0"/>
                            <a:ext cx="1302480" cy="6814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专业负责人审核课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080" y="2386800"/>
                            <a:ext cx="361800" cy="174600"/>
                          </a:xfrm>
                          <a:prstGeom prst="rightArrow">
                            <a:avLst>
                              <a:gd name="adj1" fmla="val 50000"/>
                              <a:gd name="adj2" fmla="val 518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0960"/>
                            <a:ext cx="2351520" cy="8967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6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添加答辩组并且选择相应的学生进入答辩组，并且在账号管理中设置答辩录入员账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4380120"/>
                            <a:ext cx="1720800" cy="7772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7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进行答辩，答辩录入员录入学生答辩成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040" y="4467960"/>
                            <a:ext cx="1440360" cy="6890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8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秘书发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总评成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2600" y="1362240"/>
                            <a:ext cx="286920" cy="168120"/>
                          </a:xfrm>
                          <a:prstGeom prst="rightArrow">
                            <a:avLst>
                              <a:gd name="adj1" fmla="val 50000"/>
                              <a:gd name="adj2" fmla="val 4266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493080"/>
                            <a:ext cx="507240" cy="174600"/>
                          </a:xfrm>
                          <a:prstGeom prst="rightArrow">
                            <a:avLst>
                              <a:gd name="adj1" fmla="val 50000"/>
                              <a:gd name="adj2" fmla="val 7262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4685040"/>
                            <a:ext cx="361800" cy="174600"/>
                          </a:xfrm>
                          <a:prstGeom prst="rightArrow">
                            <a:avLst>
                              <a:gd name="adj1" fmla="val 50000"/>
                              <a:gd name="adj2" fmla="val 518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8560" y="0"/>
                            <a:ext cx="1558800" cy="7531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教学院长审核发布选题即发布双选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160" y="2291040"/>
                            <a:ext cx="361800" cy="174600"/>
                          </a:xfrm>
                          <a:prstGeom prst="rightArrow">
                            <a:avLst>
                              <a:gd name="adj1" fmla="val 50000"/>
                              <a:gd name="adj2" fmla="val 518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4597560"/>
                            <a:ext cx="403200" cy="172080"/>
                          </a:xfrm>
                          <a:prstGeom prst="rightArrow">
                            <a:avLst>
                              <a:gd name="adj1" fmla="val 50000"/>
                              <a:gd name="adj2" fmla="val 5857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139480"/>
                            <a:ext cx="1455480" cy="7189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论文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232800"/>
                            <a:ext cx="1680120" cy="6825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1" w:hanging="211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3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 核论文定稿并且审核评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3233520"/>
                            <a:ext cx="1769760" cy="71640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评阅教师进行论文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阅给出评阅分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3225960"/>
                            <a:ext cx="2466360" cy="79380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分配评阅教师（注：院长发布选题结果后即可分配评阅教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2161440"/>
                            <a:ext cx="1605240" cy="7189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草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68760"/>
                            <a:ext cx="1417320" cy="6127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下发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1112400"/>
                            <a:ext cx="1794600" cy="7239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开题报告等材料（开题报告、外文翻译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600" y="1112400"/>
                            <a:ext cx="1455480" cy="7239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报告等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7560" y="1091520"/>
                            <a:ext cx="1393200" cy="744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填写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期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144880"/>
                            <a:ext cx="1465560" cy="6764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院长审核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期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2138760"/>
                            <a:ext cx="1280880" cy="6951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论文草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3493080"/>
                            <a:ext cx="448200" cy="164520"/>
                          </a:xfrm>
                          <a:prstGeom prst="rightArrow">
                            <a:avLst>
                              <a:gd name="adj1" fmla="val 50000"/>
                              <a:gd name="adj2" fmla="val 6810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069200"/>
                            <a:ext cx="1234440" cy="6559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审核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23616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19296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3616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38680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56480"/>
                            <a:ext cx="343080" cy="17460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1407960"/>
                            <a:ext cx="294480" cy="123120"/>
                          </a:xfrm>
                          <a:prstGeom prst="rightArrow">
                            <a:avLst>
                              <a:gd name="adj1" fmla="val 50000"/>
                              <a:gd name="adj2" fmla="val 5979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-186.35pt;width:546.6pt;height:406.1pt" coordorigin="-379,-3727" coordsize="10932,8122">
                <v:shape id="shape_0" fillcolor="#8db3e2" stroked="t" o:allowincell="f" style="position:absolute;left:-332;top:-3727;width:2060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教师申报指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课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2269;top:-3727;width:2050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专业负责人审核课题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7659;top:32;width:56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-379;top:2983;width:3702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6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添加答辩组并且选择相应的学生进入答辩组，并且在账号管理中设置答辩录入员账号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3895;top:3171;width:270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7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进行答辩，答辩录入员录入学生答辩成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7240;top:3309;width:2267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8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秘书发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总评成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white" stroked="t" o:allowincell="f" style="position:absolute;left:1625;top:-1582;width:451;height:264;flip:y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66;top:1774;width:798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24;top:3651;width:56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4863;top:-3727;width:2454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教学院长审核发布选题即发布双选结果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white" stroked="t" o:allowincell="f" style="position:absolute;left:1977;top:-119;width:56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605;top:3513;width:634;height:270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8261;top:-358;width:2291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论文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-376;top:1364;width:2645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1" w:hanging="211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3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 核论文定稿并且审核评分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7658;top:1365;width:2786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评阅教师进行论文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阅给出评阅分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2976;top:1353;width:3883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分配评阅教师（注：院长发布选题结果后即可分配评阅教师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5137;top:-323;width:2527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论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草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7889;top:-3619;width:2231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下发任务书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2077;top:-1975;width:2825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开题报告等材料（开题报告、外文翻译等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5367;top:-1975;width:2291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题报告等材料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8137;top:-2008;width:2193;height:1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填写中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期检查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-331;top:-349;width:2307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院长审核中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期检查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2579;top:-359;width:2016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论文草稿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2270;top:1774;width:705;height:258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-331;top:-2043;width:1943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审核任务书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1730;top:-3355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349;top:-3423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321;top:-3355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97;top:32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659;top:-1591;width:539;height:274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903;top:-1510;width:463;height:193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9864" w:leader="none"/>
        </w:tabs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  <w:tab/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学生申报课题流程：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134620</wp:posOffset>
                </wp:positionV>
                <wp:extent cx="7277735" cy="5593080"/>
                <wp:effectExtent l="14605" t="14605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760" cy="5592960"/>
                          <a:chOff x="0" y="0"/>
                          <a:chExt cx="7277760" cy="5592960"/>
                        </a:xfrm>
                      </wpg:grpSpPr>
                      <wps:wsp>
                        <wps:cNvSpPr/>
                        <wps:spPr>
                          <a:xfrm>
                            <a:off x="5401800" y="339120"/>
                            <a:ext cx="345960" cy="194400"/>
                          </a:xfrm>
                          <a:prstGeom prst="rightArrow">
                            <a:avLst>
                              <a:gd name="adj1" fmla="val 50000"/>
                              <a:gd name="adj2" fmla="val 4449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4730040"/>
                            <a:ext cx="2202120" cy="8161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8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进行答辩，答辩录入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录入学生答辩成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5440" y="4817880"/>
                            <a:ext cx="1483200" cy="7282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秘书发布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评成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342440"/>
                            <a:ext cx="1382400" cy="6800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审核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285200"/>
                            <a:ext cx="1836360" cy="73800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开题报告等材料（开题报告、外文翻译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2480" y="3669840"/>
                            <a:ext cx="1475280" cy="7556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评阅教师进行论文评阅给出评阅分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6440"/>
                            <a:ext cx="2311920" cy="8668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7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添加答辩组并且选择相应的学生进入答辩组，并且在账号管理中设置答辩录入员账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1555920"/>
                            <a:ext cx="381600" cy="177120"/>
                          </a:xfrm>
                          <a:prstGeom prst="rightArrow">
                            <a:avLst>
                              <a:gd name="adj1" fmla="val 50000"/>
                              <a:gd name="adj2" fmla="val 5386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77400"/>
                            <a:ext cx="1147320" cy="6202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申报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7400" y="77400"/>
                            <a:ext cx="1529640" cy="753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院长审核发布选题即发布双选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3622680"/>
                            <a:ext cx="2251080" cy="8503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分配评阅教师（注：院长发布选题结果后即可分配评阅教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1284480"/>
                            <a:ext cx="1258560" cy="6825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下发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2626200"/>
                            <a:ext cx="1404720" cy="6602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论文草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276120"/>
                            <a:ext cx="283680" cy="180360"/>
                          </a:xfrm>
                          <a:prstGeom prst="rightArrow">
                            <a:avLst>
                              <a:gd name="adj1" fmla="val 50000"/>
                              <a:gd name="adj2" fmla="val 3932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760" y="78120"/>
                            <a:ext cx="1454760" cy="6681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学生申报课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0"/>
                            <a:ext cx="2217960" cy="8319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负责人审核学生申报课题（如果审核退回直接退给学生，学生再提交，专业负责人再审核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3622680"/>
                            <a:ext cx="1198800" cy="6292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3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生提交论文定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3622680"/>
                            <a:ext cx="1478880" cy="6292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2844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论文定稿并且审核评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800" y="2595960"/>
                            <a:ext cx="1717200" cy="6789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论文草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9880" y="3926880"/>
                            <a:ext cx="215280" cy="159480"/>
                          </a:xfrm>
                          <a:prstGeom prst="rightArrow">
                            <a:avLst>
                              <a:gd name="adj1" fmla="val 50000"/>
                              <a:gd name="adj2" fmla="val 3374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5025960"/>
                            <a:ext cx="325800" cy="159480"/>
                          </a:xfrm>
                          <a:prstGeom prst="rightArrow">
                            <a:avLst>
                              <a:gd name="adj1" fmla="val 50000"/>
                              <a:gd name="adj2" fmla="val 5107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880" y="1343160"/>
                            <a:ext cx="1499400" cy="7214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审核开题报告等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2595960"/>
                            <a:ext cx="1258560" cy="69012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老师填写中期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626200"/>
                            <a:ext cx="1493640" cy="6094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31680">
                            <a:solidFill>
                              <a:srgbClr val="eeece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教学院长审核中期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339120"/>
                            <a:ext cx="259560" cy="177120"/>
                          </a:xfrm>
                          <a:prstGeom prst="rightArrow">
                            <a:avLst>
                              <a:gd name="adj1" fmla="val 50000"/>
                              <a:gd name="adj2" fmla="val 3663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858040"/>
                            <a:ext cx="344880" cy="181440"/>
                          </a:xfrm>
                          <a:prstGeom prst="rightArrow">
                            <a:avLst>
                              <a:gd name="adj1" fmla="val 50000"/>
                              <a:gd name="adj2" fmla="val 4752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858040"/>
                            <a:ext cx="441360" cy="181440"/>
                          </a:xfrm>
                          <a:prstGeom prst="rightArrow">
                            <a:avLst>
                              <a:gd name="adj1" fmla="val 50000"/>
                              <a:gd name="adj2" fmla="val 6081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848040"/>
                            <a:ext cx="344880" cy="181440"/>
                          </a:xfrm>
                          <a:prstGeom prst="rightArrow">
                            <a:avLst>
                              <a:gd name="adj1" fmla="val 50000"/>
                              <a:gd name="adj2" fmla="val 4752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240" y="3927600"/>
                            <a:ext cx="246960" cy="181440"/>
                          </a:xfrm>
                          <a:prstGeom prst="rightArrow">
                            <a:avLst>
                              <a:gd name="adj1" fmla="val 50000"/>
                              <a:gd name="adj2" fmla="val 3402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1555920"/>
                            <a:ext cx="344880" cy="181440"/>
                          </a:xfrm>
                          <a:prstGeom prst="rightArrow">
                            <a:avLst>
                              <a:gd name="adj1" fmla="val 50000"/>
                              <a:gd name="adj2" fmla="val 4752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858040"/>
                            <a:ext cx="344880" cy="181440"/>
                          </a:xfrm>
                          <a:prstGeom prst="rightArrow">
                            <a:avLst>
                              <a:gd name="adj1" fmla="val 50000"/>
                              <a:gd name="adj2" fmla="val 4752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555920"/>
                            <a:ext cx="344880" cy="181440"/>
                          </a:xfrm>
                          <a:prstGeom prst="rightArrow">
                            <a:avLst>
                              <a:gd name="adj1" fmla="val 50000"/>
                              <a:gd name="adj2" fmla="val 4752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5025960"/>
                            <a:ext cx="344880" cy="181440"/>
                          </a:xfrm>
                          <a:prstGeom prst="rightArrow">
                            <a:avLst>
                              <a:gd name="adj1" fmla="val 50000"/>
                              <a:gd name="adj2" fmla="val 4752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5pt;margin-top:10.6pt;width:573.05pt;height:440.4pt" coordorigin="-711,212" coordsize="11461,8808">
                <v:shape id="shape_0" fillcolor="white" stroked="t" o:allowincell="f" style="position:absolute;left:7796;top:746;width:544;height:30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3474;top:7661;width:3467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8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进行答辩，答辩录入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录入学生答辩成绩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7455;top:7799;width:2335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秘书发布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评成绩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1940;top:2326;width:2176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审核任务书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661;top:2236;width:2891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开题报告等材料（开题报告、外文翻译等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8427;top:5991;width:2322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评阅教师进行论文评阅给出评阅分数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-711;top:7655;width:3640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7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添加答辩组并且选择相应的学生进入答辩组，并且在账号管理中设置答辩录入员账号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white" stroked="t" o:allowincell="f" style="position:absolute;left:1340;top:2662;width:600;height:278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-643;top:334;width:1806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申报课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8340;top:334;width:2408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院长审核发布选题即发布双选结果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493;top:5917;width:3544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分配评阅教师（注：院长发布选题结果后即可分配评阅教师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-642;top:2235;width:198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下发任务书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998;top:4348;width:2211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论文草稿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1148;top:647;width:446;height:283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1594;top:335;width:2290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学生申报课题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4302;top:212;width:3492;height: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负责人审核学生申报课题（如果审核退回直接退给学生，学生再提交，专业负责人再审核）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-642;top:5917;width:1887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3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生提交论文定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1788;top:5917;width:2328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论文定稿并且审核评分</w:t>
                        </w:r>
                      </w:p>
                    </w:txbxContent>
                  </v:textbox>
                  <v:fill o:detectmouseclick="t" type="solid" color2="#724c1d"/>
                  <v:stroke color="#eeece1" weight="28440" joinstyle="miter" endcap="flat"/>
                  <w10:wrap type="none"/>
                </v:shape>
                <v:shape id="shape_0" fillcolor="#8db3e2" stroked="t" o:allowincell="f" style="position:absolute;left:7796;top:4300;width:2703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论文草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4155;top:6396;width:338;height:250;flip:y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42;top:8127;width:512;height:250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#8db3e2" stroked="t" o:allowincell="f" style="position:absolute;left:8095;top:2327;width:2360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审核开题报告等材料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-642;top:4300;width:1981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老师填写中期检查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#8db3e2" stroked="t" o:allowincell="f" style="position:absolute;left:1883;top:4348;width:2351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教学院长审核中期检查</w:t>
                        </w:r>
                      </w:p>
                    </w:txbxContent>
                  </v:textbox>
                  <v:fill o:detectmouseclick="t" type="solid" color2="#724c1d"/>
                  <v:stroke color="#eeece1" weight="31680" joinstyle="miter" endcap="flat"/>
                  <w10:wrap type="none"/>
                </v:shape>
                <v:shape id="shape_0" fillcolor="white" stroked="t" o:allowincell="f" style="position:absolute;left:3894;top:746;width:408;height:278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40;top:4713;width:542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303;top:4713;width:694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46;top:6272;width:542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39;top:6397;width:388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53;top:2662;width:542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210;top:4713;width:542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118;top:2662;width:542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931;top:8127;width:542;height:285;mso-wrap-style:none;v-text-anchor:middle" type="_x0000_t13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5890</wp:posOffset>
                </wp:positionH>
                <wp:positionV relativeFrom="paragraph">
                  <wp:posOffset>222885</wp:posOffset>
                </wp:positionV>
                <wp:extent cx="949325" cy="817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817880"/>
                        </a:xfrm>
                        <a:prstGeom prst="rect"/>
                        <a:solidFill>
                          <a:srgbClr val="FBD4B4"/>
                        </a:solidFill>
                        <a:ln w="31750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专业负责人审核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EEECE1" strokeweight="2pt" style="position:absolute;rotation:-0;width:74.75pt;height:64.4pt;mso-wrap-distance-left:9.05pt;mso-wrap-distance-right:9.05pt;mso-wrap-distance-top:0pt;mso-wrap-distance-bottom:0pt;margin-top:17.55pt;mso-position-vertical-relative:text;margin-left:6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专业负责人审核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1415</wp:posOffset>
                </wp:positionH>
                <wp:positionV relativeFrom="paragraph">
                  <wp:posOffset>133350</wp:posOffset>
                </wp:positionV>
                <wp:extent cx="276225" cy="174625"/>
                <wp:effectExtent l="8890" t="23495" r="1016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4600"/>
                        </a:xfrm>
                        <a:prstGeom prst="rightArrow">
                          <a:avLst>
                            <a:gd name="adj1" fmla="val 50000"/>
                            <a:gd name="adj2" fmla="val 3953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45pt;margin-top:10.5pt;width:21.7pt;height:13.7pt;mso-wrap-style:none;v-text-anchor:middle" type="_x0000_t1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特殊说明：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答辩后论文修改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答辩后论文修改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和教学秘书角色也可以直接通过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秘书端或者专业负责人端或教学院长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为学生分配课题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来直接给没有课题的学生分配课题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想要调整课题，则可以通过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系统管理员端或者专业负责人端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课题调整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功能进行修改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已审课题修改，则可以【指导教师已审课题修改—专业负责人审核教师修改课题】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总评成绩调整，则可以【教学秘书总评成绩调整申请—系统管理员总评成绩调整审核】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．指导教师提交任务书修改—专业负责人审批任务书修改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357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4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4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;Microsoft Sans Serif" w:hAnsi="Arial;Microsoft Sans Serif" w:cs="Arial;Microsoft Sans Serif"/>
        <w:color w:val="000000"/>
        <w:kern w:val="0"/>
        <w:sz w:val="18"/>
        <w:szCs w:val="16"/>
      </w:rPr>
    </w:pPr>
    <w:r>
      <w:rPr>
        <w:rFonts w:cs="Arial;Microsoft Sans Serif" w:ascii="Arial;Microsoft Sans Serif" w:hAnsi="Arial;Microsoft Sans Serif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3990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4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;Microsoft Sans Serif" w:hAnsi="Arial;Microsoft Sans Serif" w:cs="Arial;Microsoft Sans Serif"/>
        <w:color w:val="000000"/>
        <w:kern w:val="0"/>
        <w:sz w:val="18"/>
        <w:szCs w:val="16"/>
      </w:rPr>
    </w:pPr>
    <w:r>
      <w:rPr>
        <w:rFonts w:cs="Arial;Microsoft Sans Serif" w:ascii="Arial;Microsoft Sans Serif" w:hAnsi="Arial;Microsoft Sans Serif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57:00Z</dcterms:created>
  <dc:creator>Sky123.Org</dc:creator>
  <dc:description/>
  <cp:keywords/>
  <dc:language>en-US</dc:language>
  <cp:lastModifiedBy>Sky123.Org</cp:lastModifiedBy>
  <dcterms:modified xsi:type="dcterms:W3CDTF">2015-03-04T02:58:00Z</dcterms:modified>
  <cp:revision>1</cp:revision>
  <dc:subject/>
  <dc:title>系统整体操作流程简述</dc:title>
</cp:coreProperties>
</file>