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87450</wp:posOffset>
                </wp:positionV>
                <wp:extent cx="8191500" cy="5307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530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6"/>
                              <w:gridCol w:w="519"/>
                              <w:gridCol w:w="2181"/>
                              <w:gridCol w:w="4140"/>
                              <w:gridCol w:w="329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附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961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290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年江苏省“三好学生”、“优秀学生干部”、“先进班集体”推荐名额分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2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学院总人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（不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级学生）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三好学生”、“优秀学生干部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可推荐名额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先进班集体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参评名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中医学院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药学院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97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医学院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58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2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针灸推拿学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（不含研究生阶段长学制）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37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护理学院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28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2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卫生经济管理学院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3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2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人工智能与信息技术学院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公共外语教学部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2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第一临床医学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（不含研究生阶段长学制）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26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合   计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00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FF0000"/>
                                      <w:kern w:val="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90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kern w:val="0"/>
                                      <w:sz w:val="24"/>
                                    </w:rPr>
                                    <w:t>备注：</w:t>
                                  </w: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kern w:val="0"/>
                                      <w:sz w:val="24"/>
                                    </w:rPr>
                                    <w:t>、针推、一临研究生阶段长学制学生，参与研究生院省级“三好学生”、“优秀学生干部”评选，研究生院自行组织院内评选，有</w:t>
                                  </w: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kern w:val="0"/>
                                      <w:sz w:val="24"/>
                                    </w:rPr>
                                    <w:t>个获奖名额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jc w:val="left"/>
                                    <w:rPr>
                                      <w:rFonts w:ascii="仿宋" w:hAnsi="仿宋" w:eastAsia="仿宋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kern w:val="0"/>
                                      <w:sz w:val="24"/>
                                    </w:rPr>
                                    <w:t>、本科生各学院按照可推荐名额进行推荐，全校差额评选出</w:t>
                                  </w: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kern w:val="0"/>
                                      <w:sz w:val="24"/>
                                    </w:rPr>
                                    <w:t>名省级“三好学生”、“优秀学生干部”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jc w:val="left"/>
                                    <w:rPr>
                                      <w:rFonts w:ascii="仿宋" w:hAnsi="仿宋" w:eastAsia="仿宋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kern w:val="0"/>
                                      <w:sz w:val="24"/>
                                    </w:rPr>
                                    <w:t>、省级先进班集体从上一年度十佳班级中产生，全校差额评选出</w:t>
                                  </w: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kern w:val="0"/>
                                      <w:sz w:val="24"/>
                                    </w:rPr>
                                    <w:t>个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417.9pt;mso-wrap-distance-left:9pt;mso-wrap-distance-right:9pt;mso-wrap-distance-top:0pt;mso-wrap-distance-bottom:0pt;margin-top:93.5pt;mso-position-vertical-relative:page;margin-left:4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6"/>
                        <w:gridCol w:w="519"/>
                        <w:gridCol w:w="2181"/>
                        <w:gridCol w:w="4140"/>
                        <w:gridCol w:w="329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2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961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2900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年江苏省“三好学生”、“优秀学生干部”、“先进班集体”推荐名额分配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2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学院总人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（不含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20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级学生）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三好学生”、“优秀学生干部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可推荐名额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先进班集体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参评名额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2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中医学院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药学院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97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医学院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58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2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针灸推拿学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（不含研究生阶段长学制）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37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2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护理学院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28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2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卫生经济管理学院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35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2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人工智能与信息技术学院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7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公共外语教学部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2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第一临床医学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（不含研究生阶段长学制）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26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合   计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005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kern w:val="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290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kern w:val="0"/>
                                <w:sz w:val="24"/>
                              </w:rPr>
                              <w:t>备注：</w:t>
                            </w: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cs="宋体;SimSun" w:eastAsia="仿宋"/>
                                <w:kern w:val="0"/>
                                <w:sz w:val="24"/>
                              </w:rPr>
                              <w:t>、针推、一临研究生阶段长学制学生，参与研究生院省级“三好学生”、“优秀学生干部”评选，研究生院自行组织院内评选，有</w:t>
                            </w: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cs="宋体;SimSun" w:eastAsia="仿宋"/>
                                <w:kern w:val="0"/>
                                <w:sz w:val="24"/>
                              </w:rPr>
                              <w:t>个获奖名额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720"/>
                              <w:jc w:val="left"/>
                              <w:rPr>
                                <w:rFonts w:ascii="仿宋" w:hAnsi="仿宋" w:eastAsia="仿宋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cs="宋体;SimSun" w:eastAsia="仿宋"/>
                                <w:kern w:val="0"/>
                                <w:sz w:val="24"/>
                              </w:rPr>
                              <w:t>、本科生各学院按照可推荐名额进行推荐，全校差额评选出</w:t>
                            </w: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仿宋" w:hAnsi="仿宋" w:cs="宋体;SimSun" w:eastAsia="仿宋"/>
                                <w:kern w:val="0"/>
                                <w:sz w:val="24"/>
                              </w:rPr>
                              <w:t>名省级“三好学生”、“优秀学生干部”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720"/>
                              <w:jc w:val="left"/>
                              <w:rPr>
                                <w:rFonts w:ascii="仿宋" w:hAnsi="仿宋" w:eastAsia="仿宋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cs="宋体;SimSun" w:eastAsia="仿宋"/>
                                <w:kern w:val="0"/>
                                <w:sz w:val="24"/>
                              </w:rPr>
                              <w:t>、省级先进班集体从上一年度十佳班级中产生，全校差额评选出</w:t>
                            </w: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仿宋" w:hAnsi="仿宋" w:cs="宋体;SimSun" w:eastAsia="仿宋"/>
                                <w:kern w:val="0"/>
                                <w:sz w:val="24"/>
                              </w:rPr>
                              <w:t>个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17:00Z</dcterms:created>
  <dc:creator>user</dc:creator>
  <dc:description/>
  <cp:keywords/>
  <dc:language>en-US</dc:language>
  <cp:lastModifiedBy>Administrator</cp:lastModifiedBy>
  <cp:lastPrinted>2020-04-08T15:38:00Z</cp:lastPrinted>
  <dcterms:modified xsi:type="dcterms:W3CDTF">2020-04-08T07:50:00Z</dcterms:modified>
  <cp:revision>7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